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cs="Calibri" w:cstheme="minorHAnsi"/>
          <w:bCs/>
          <w:sz w:val="20"/>
        </w:rPr>
      </w:pPr>
      <w:r>
        <w:rPr>
          <w:rFonts w:cs="Calibri" w:cstheme="minorHAnsi"/>
          <w:bCs/>
          <w:iCs/>
          <w:sz w:val="20"/>
        </w:rPr>
        <w:t xml:space="preserve">Świadczenie usługi </w:t>
      </w:r>
      <w:r>
        <w:rPr>
          <w:rFonts w:cs="Calibri" w:cstheme="minorHAnsi"/>
          <w:bCs/>
          <w:color w:val="000000" w:themeColor="text1"/>
          <w:spacing w:val="4"/>
          <w:sz w:val="20"/>
        </w:rPr>
        <w:t>pogwarancyjnych przeglądów i konserwacji oraz legalizacji wag</w:t>
      </w:r>
    </w:p>
    <w:p>
      <w:pPr>
        <w:pStyle w:val="Normal"/>
        <w:spacing w:before="240" w:after="1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spacing w:before="240" w:after="1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  <w:t>OPIS PRZEDMIOTU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  <w:sz w:val="20"/>
        </w:rPr>
      </w:pPr>
      <w:r>
        <w:rPr>
          <w:rFonts w:cs="Calibri" w:cstheme="minorHAnsi"/>
          <w:color w:val="000000" w:themeColor="text1"/>
          <w:spacing w:val="4"/>
          <w:sz w:val="20"/>
        </w:rPr>
        <w:t xml:space="preserve">Przedmiotem zamówienia jest świadczenie usługi </w:t>
      </w:r>
      <w:r>
        <w:rPr>
          <w:rFonts w:cs="Calibri" w:cstheme="minorHAnsi"/>
          <w:bCs/>
          <w:color w:val="000000" w:themeColor="text1"/>
          <w:spacing w:val="4"/>
          <w:sz w:val="20"/>
        </w:rPr>
        <w:t>pogwarancyjnych przeglądów i konserwacji (</w:t>
      </w:r>
      <w:r>
        <w:rPr>
          <w:rFonts w:cs="Calibri" w:cstheme="minorHAnsi"/>
          <w:color w:val="000000" w:themeColor="text1"/>
          <w:sz w:val="20"/>
        </w:rPr>
        <w:t>zgodnie z wymogami i zaleceniami producenta sprzętu)</w:t>
      </w:r>
      <w:r>
        <w:rPr>
          <w:rFonts w:cs="Calibri" w:cstheme="minorHAnsi"/>
          <w:bCs/>
          <w:color w:val="000000" w:themeColor="text1"/>
          <w:spacing w:val="4"/>
          <w:sz w:val="20"/>
        </w:rPr>
        <w:t xml:space="preserve"> oraz legalizacji wag,</w:t>
      </w:r>
      <w:r>
        <w:rPr>
          <w:rFonts w:cs="Calibri" w:cstheme="minorHAnsi"/>
          <w:color w:val="292631"/>
          <w:spacing w:val="4"/>
          <w:sz w:val="20"/>
        </w:rPr>
        <w:t xml:space="preserve"> zwanych dalej „sprzętem”</w:t>
      </w:r>
      <w:r>
        <w:rPr>
          <w:rFonts w:cs="Calibri" w:cstheme="minorHAnsi"/>
          <w:color w:val="000000" w:themeColor="text1"/>
          <w:sz w:val="20"/>
        </w:rPr>
        <w:t>.  Wykaz sprzętu stanowi załącznik nr 2.16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  <w:sz w:val="20"/>
        </w:rPr>
      </w:pPr>
      <w:r>
        <w:rPr>
          <w:rFonts w:cs="Calibri" w:cstheme="minorHAnsi"/>
          <w:bCs/>
          <w:color w:val="000000" w:themeColor="text1"/>
          <w:sz w:val="20"/>
        </w:rPr>
      </w:r>
    </w:p>
    <w:p>
      <w:pPr>
        <w:pStyle w:val="ListParagraph"/>
        <w:numPr>
          <w:ilvl w:val="0"/>
          <w:numId w:val="2"/>
        </w:numPr>
        <w:jc w:val="both"/>
        <w:rPr>
          <w:rFonts w:cs="Calibri" w:cstheme="minorHAnsi"/>
          <w:b/>
          <w:b/>
          <w:color w:val="000000" w:themeColor="text1"/>
          <w:spacing w:val="4"/>
          <w:szCs w:val="24"/>
        </w:rPr>
      </w:pPr>
      <w:r>
        <w:rPr>
          <w:bCs/>
          <w:sz w:val="20"/>
        </w:rPr>
        <w:t xml:space="preserve">Zamawiający wymaga świadczenia usługi będącej przedmiotem zamówienia przez okres 25 miesięcy liczony od daty zawarcia umowy </w:t>
      </w:r>
      <w:r>
        <w:rPr>
          <w:rFonts w:cs="Calibri" w:cstheme="minorHAnsi"/>
          <w:sz w:val="20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0"/>
        <w:gridCol w:w="6096"/>
        <w:gridCol w:w="1134"/>
        <w:gridCol w:w="2228"/>
      </w:tblGrid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lang w:val="pl-PL" w:eastAsia="en-US" w:bidi="ar-SA"/>
              </w:rPr>
              <w:t xml:space="preserve">LEGALIZACJA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– zespół czynności obejmujących sprawdzenie i stwierdzenie w drodze decyzji, poświadczonej wyłącznie dowodem legalizacji, że przyrząd pomiarowy spełnia wymagania określone we właściwych przepisach.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lang w:val="pl-PL" w:eastAsia="en-US" w:bidi="ar-SA"/>
              </w:rPr>
              <w:t>DOWÓD LEGALIZACJI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 – świadectwo legalizacji lub cecha legalizacji umieszczana na przyrządzie pomiarowym, poświadczające dokonanie legalizacji.</w:t>
            </w:r>
          </w:p>
        </w:tc>
      </w:tr>
      <w:tr>
        <w:trPr>
          <w:trHeight w:val="1373" w:hRule="atLeast"/>
        </w:trPr>
        <w:tc>
          <w:tcPr>
            <w:tcW w:w="4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Lp</w:t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b/>
                <w:b/>
                <w:w w:val="105"/>
                <w:sz w:val="20"/>
                <w:u w:val="single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22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>
          <w:trHeight w:val="1076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Wymagany zakres usług dla sprzętu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Dokładne czyszczenie i sprawdzenie stanu technicznego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Sprawdzenie poprawności działania wzorcami masy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Dostosowanie sprzętu do wymogów metrologicznych (jeżeli istnieje taka techniczna możliwość)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Legalizacja sprzętu przez Urząd Miar w siedzibie Zamawiającego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Oznaczenie zalegalizowanego sprzętu cechą legalizacyjną z podaniem terminu ważności legalizacji naniesionej na dany sprzęt przez Urząd Miar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Wpis do paszportu technicznego sprzętu z podaniem zakresu wykonanych czynności oraz terminu kolejnej legalizacji.</w:t>
            </w:r>
          </w:p>
          <w:p>
            <w:pPr>
              <w:pStyle w:val="Normal"/>
              <w:widowControl/>
              <w:spacing w:lineRule="auto" w:line="240" w:before="0" w:after="0"/>
              <w:ind w:left="33" w:hanging="0"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W przypadku sprzętu z oznaczeniem „tylko przegląd” w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0"/>
                <w:szCs w:val="22"/>
                <w:lang w:val="pl-PL" w:eastAsia="en-US" w:bidi="ar-SA"/>
              </w:rPr>
              <w:t>załączniku nr 2.16 do SWZ – Formularz cenowy, Wykonawca realizuje tylko czynności określone w pkt. 1), 2) i 6) z pominięciem podania terminu kolejnej legalizacji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kładne terminy wykonania przeglądów i legalizacji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terminową realizację usług odpowiada Wykonawc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0" w:name="_Ref141103547"/>
            <w:bookmarkStart w:id="1" w:name="_Ref141103547"/>
            <w:bookmarkEnd w:id="1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czynności poprzedzających legalizację, Wykonawca zobowiązany jest przedstawić Zamawiającemu ofertę cenową na wykonanie naprawy w tym na części zamienne niezbędne do usunięcia usterki.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2" w:name="_Ref141103571"/>
            <w:bookmarkStart w:id="3" w:name="_Ref141103571"/>
            <w:bookmarkEnd w:id="3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4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na naprawy sprzętu  w ramach odrębnego zlec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4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, w przypadku gdy będzie to nieopłacalne dla Zamawiającego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 wykonaniu wszelkich czynności serwisowych, przywracających sprawność sprzętu, o których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71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ńczy rozpoczęte czynności zgodnie z procedurą, w tym legalizację (jeśli dotyczy) w celu dopuszczenia sprzętu  do dalszej eksploatacji i otrzymania z tego tytułu wynagrodz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ascii="Calibri" w:hAnsi="Calibri"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materiały eksploatacyjne, wymienione wykonywanych czynności Wykonawca zutylizuje </w:t>
            </w:r>
            <w:r>
              <w:rPr>
                <w:rFonts w:eastAsia="Calibri" w:cs="Calibri"/>
                <w:kern w:val="0"/>
                <w:sz w:val="20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konawca będzie wykonywał czynności w siedzibie Zamawiającego. Jeżeli z przyczyn nieleżących po stronie Zamawiającego ani Wykonawcy zaistnieje konieczność wykonania legalizacji w siedzibie serwisu, Zamawiający zostanie poinformowany o  takiej potrzebie, a koszty transportu, ubezpieczenia są wliczone w cenę usługi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i wchodzące w zakres przedmiotowego postępowania Wykonawca wykona przy użyciu własnej apar</w:t>
            </w:r>
            <w:bookmarkStart w:id="4" w:name="_GoBack"/>
            <w:bookmarkEnd w:id="4"/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atury kontrolno-pomiarowej, narzędzi i materiałów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amawiający po wykonanym przeglądzie może zażądać od Wykonawcy kopii świadectw kalibracji/wzorcowania przyrządów kontrolno-pomiarowych i/lub wzorców kalibracyjnych wykorzystywanych podczas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ykonywanych czynności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starczenia na wezwanie Zamawiającego po wykonanym przeglądzie kopii świadectw kalibracji/wzorcowania przyrządów kontrolno-pomiarowych i/lub wzorców kalibracyjnych wykorzystanych do wykonania przeglądu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pełnienia paszportu technicznego sprzętu po każdym wykonanym przeglądzie,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Sprzęt kontrolno-pomiarowy musi posiadać ważne certyfikaty legalizacji/kalibracji/wzorcowa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jc w:val="both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6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45974671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3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3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16a do SWZ, PN-210/23/KK</w:t>
    </w:r>
  </w:p>
  <w:p>
    <w:pPr>
      <w:pStyle w:val="Header"/>
      <w:tabs>
        <w:tab w:val="center" w:pos="4536" w:leader="none"/>
        <w:tab w:val="left" w:pos="8580" w:leader="none"/>
        <w:tab w:val="right" w:pos="9072" w:leader="none"/>
        <w:tab w:val="right" w:pos="9638" w:leader="none"/>
      </w:tabs>
      <w:rPr/>
    </w:pPr>
    <w:r>
      <w:rPr>
        <w:rFonts w:cs="Calibri"/>
        <w:bCs/>
      </w:rPr>
      <w:tab/>
      <w:tab/>
      <w:tab/>
      <w:t>Część nr 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ed438d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0AD72282-6B80-4A9E-A8FA-3B5956C505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1106</Words>
  <Characters>6642</Characters>
  <CharactersWithSpaces>7733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07:00Z</dcterms:created>
  <dc:creator/>
  <dc:description/>
  <dc:language>en-US</dc:language>
  <cp:lastModifiedBy/>
  <dcterms:modified xsi:type="dcterms:W3CDTF">2023-10-18T10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