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aparatu do termolezji NeuroTherm NT 110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aparatu do termolezji NeuroTherm NT 1100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2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kolumny endoskopowej Lissa Classic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wersji oprogramow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kontrolne dla poszczególnych trybów prac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alibrację</w:t>
            </w:r>
            <w:bookmarkStart w:id="0" w:name="_GoBack"/>
            <w:bookmarkEnd w:id="0"/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3650308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2a do SWZ, PN-210/23/KK</w:t>
    </w:r>
  </w:p>
  <w:p>
    <w:pPr>
      <w:pStyle w:val="Header"/>
      <w:jc w:val="right"/>
      <w:rPr/>
    </w:pPr>
    <w:r>
      <w:rPr>
        <w:rFonts w:cs="Calibri"/>
        <w:bCs/>
      </w:rPr>
      <w:t>Część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945650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502A89F6-1206-4DE6-9EAB-8C66CF7C82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98</Words>
  <Characters>7192</Characters>
  <CharactersWithSpaces>8374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3:00Z</dcterms:created>
  <dc:creator/>
  <dc:description/>
  <dc:language>en-US</dc:language>
  <cp:lastModifiedBy/>
  <dcterms:modified xsi:type="dcterms:W3CDTF">2023-10-18T08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