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color w:val="292631"/>
          <w:spacing w:val="4"/>
        </w:rPr>
        <w:t xml:space="preserve">ups-ów </w:t>
      </w:r>
      <w:bookmarkStart w:id="0" w:name="_GoBack"/>
      <w:bookmarkEnd w:id="0"/>
      <w:r>
        <w:rPr>
          <w:rFonts w:cs="Calibri" w:cstheme="minorHAnsi"/>
          <w:color w:val="292631"/>
          <w:spacing w:val="4"/>
        </w:rPr>
        <w:t>znajdujących się przy dwóch akceleratorach znajdujących się przy ul. Wawelskiej 15b w Warszawie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4"/>
        <w:gridCol w:w="5669"/>
        <w:gridCol w:w="1418"/>
        <w:gridCol w:w="2087"/>
      </w:tblGrid>
      <w:tr>
        <w:trPr>
          <w:trHeight w:val="483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174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 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17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70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601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części zużywalnych jeżeli producent zaleca ich wymianę podczas przegląd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 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bezpieczeństwa mechani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ystępowania usterek zewnętrznych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Inspekcja zużycia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funkcjonowania sprzętu i jego gotowość do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części / materiałów zużywalnych – zalecanych przez producenta podczas przeglądu (jeśli dotyczy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u i wymianie akumulatorów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jakości podczas przeglądu z użyciem specjalistycznej aparatury pomiarowej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konaniu drobnych napraw niewymagających części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daniu ekspertyzy odnośnie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i datę wykonania przeglądu oraz termin następnego przeglądu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7 kwietnia 2022 r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b/>
          <w:b/>
          <w:color w:val="FF0000"/>
          <w:sz w:val="20"/>
          <w:szCs w:val="20"/>
          <w:u w:val="single"/>
        </w:rPr>
      </w:pPr>
      <w:r>
        <w:rPr>
          <w:rFonts w:cs="Calibri" w:cstheme="minorHAnsi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68287129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4a do SWZ, PN-210/23/KK</w:t>
    </w:r>
  </w:p>
  <w:p>
    <w:pPr>
      <w:pStyle w:val="Header"/>
      <w:jc w:val="right"/>
      <w:rPr/>
    </w:pPr>
    <w:r>
      <w:rPr>
        <w:rFonts w:cs="Calibri"/>
        <w:bCs/>
      </w:rPr>
      <w:t>Część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1f2ee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B3B6DA85-1E4E-4400-8A39-49153DD0E4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07</Words>
  <Characters>7243</Characters>
  <CharactersWithSpaces>843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52:00Z</dcterms:created>
  <dc:creator/>
  <dc:description/>
  <dc:language>en-US</dc:language>
  <cp:lastModifiedBy/>
  <dcterms:modified xsi:type="dcterms:W3CDTF">2023-10-18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