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cs="Calibri" w:cstheme="minorHAnsi"/>
          <w:bCs/>
          <w:sz w:val="20"/>
        </w:rPr>
      </w:pPr>
      <w:r>
        <w:rPr>
          <w:rFonts w:cs="Calibri" w:cstheme="minorHAnsi"/>
          <w:bCs/>
          <w:iCs/>
          <w:sz w:val="20"/>
        </w:rPr>
        <w:t xml:space="preserve">Świadczenie usługi </w:t>
      </w:r>
      <w:r>
        <w:rPr>
          <w:rFonts w:cs="Calibri" w:cstheme="minorHAnsi"/>
          <w:bCs/>
          <w:color w:val="000000" w:themeColor="text1"/>
          <w:spacing w:val="4"/>
          <w:sz w:val="20"/>
        </w:rPr>
        <w:t>pogwarancyjnych przeglądów i konserwacji mikroskopów optycznych i operacyjnych</w:t>
      </w:r>
    </w:p>
    <w:p>
      <w:pPr>
        <w:pStyle w:val="Normal"/>
        <w:spacing w:before="240" w:after="1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/>
          <w:b/>
          <w:sz w:val="20"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  <w:sz w:val="20"/>
        </w:rPr>
      </w:pPr>
      <w:r>
        <w:rPr>
          <w:rFonts w:cs="Calibri" w:cstheme="minorHAnsi"/>
          <w:color w:val="000000" w:themeColor="text1"/>
          <w:spacing w:val="4"/>
          <w:sz w:val="20"/>
        </w:rPr>
        <w:t xml:space="preserve">Przedmiotem zamówienia jest świadczenie usługi okresowych przeglądów i konserwacji </w:t>
      </w:r>
      <w:r>
        <w:rPr>
          <w:rFonts w:cs="Calibri" w:cstheme="minorHAnsi"/>
          <w:bCs/>
          <w:color w:val="000000" w:themeColor="text1"/>
          <w:spacing w:val="4"/>
          <w:sz w:val="20"/>
        </w:rPr>
        <w:t>mikroskopów optycznych i operacyjnych,</w:t>
      </w:r>
      <w:r>
        <w:rPr>
          <w:rFonts w:cs="Calibri" w:cstheme="minorHAnsi"/>
          <w:color w:val="292631"/>
          <w:spacing w:val="4"/>
          <w:sz w:val="20"/>
        </w:rPr>
        <w:t xml:space="preserve"> zwanych dalej „sprzętem”</w:t>
      </w:r>
      <w:r>
        <w:rPr>
          <w:rFonts w:cs="Calibri" w:cstheme="minorHAnsi"/>
          <w:color w:val="000000" w:themeColor="text1"/>
          <w:sz w:val="20"/>
        </w:rPr>
        <w:t xml:space="preserve"> - zgodnie z wymogami i zaleceniami producenta sprzętu.  Wykaz sprzętu wraz oraz częstotliwość wykonywania okresowych przeglądów i konserwacji stanowi załącznik nr 2.17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  <w:sz w:val="20"/>
        </w:rPr>
      </w:pPr>
      <w:r>
        <w:rPr>
          <w:rFonts w:cs="Calibri" w:cstheme="minorHAnsi"/>
          <w:bCs/>
          <w:color w:val="000000" w:themeColor="text1"/>
          <w:sz w:val="20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Cs w:val="24"/>
        </w:rPr>
      </w:pPr>
      <w:r>
        <w:rPr>
          <w:bCs/>
          <w:sz w:val="20"/>
        </w:rPr>
        <w:t xml:space="preserve">Zamawiający wymaga świadczenia usługi będącej przedmiotem zamówienia przez okres 36 miesięcy liczony od daty zawarcia umowy </w:t>
      </w:r>
      <w:r>
        <w:rPr>
          <w:rFonts w:cs="Calibri" w:cstheme="minorHAnsi"/>
          <w:sz w:val="20"/>
        </w:rPr>
        <w:t>lub do wykorzystania kwoty określonej w 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0"/>
        <w:gridCol w:w="6096"/>
        <w:gridCol w:w="1134"/>
        <w:gridCol w:w="2228"/>
      </w:tblGrid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0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0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shd w:fill="FFFFFF" w:val="clear"/>
                <w:lang w:val="pl-PL" w:eastAsia="en-US" w:bidi="ar-SA"/>
              </w:rPr>
              <w:t xml:space="preserve">oraz bezpieczeństwa sprzętu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sz w:val="20"/>
              </w:rPr>
            </w:pPr>
            <w:r>
              <w:rPr>
                <w:rFonts w:eastAsia="Calibri" w:cs="Calibri"/>
                <w:b/>
                <w:kern w:val="0"/>
                <w:sz w:val="20"/>
                <w:szCs w:val="20"/>
                <w:lang w:val="pl-PL" w:eastAsia="pl-PL" w:bidi="ar-SA"/>
              </w:rPr>
              <w:t>RAPORT SERWISOWY</w:t>
            </w:r>
            <w:r>
              <w:rPr>
                <w:rFonts w:eastAsia="Calibri" w:cs="Calibri"/>
                <w:kern w:val="0"/>
                <w:sz w:val="20"/>
                <w:szCs w:val="20"/>
                <w:lang w:val="pl-PL" w:eastAsia="pl-PL" w:bidi="ar-SA"/>
              </w:rPr>
              <w:t xml:space="preserve"> - dokument potwierdzający wykonanie usługi serwisowej, zawierający co najmniej daty wykonania tej usługi, imię i nazwisko lub nazwę (firmę) podmiotu, który wykonał tę usługę, opis wykonanych czynności, wyniki i uwagi dotyczące Sprzętu oraz kwalifikacje osób wykonujących wymienione czynności (jeżeli jest to wymagane na podstawie odrębnych przepisów). W przypadku, gdy raport serwisowy dotyczy przeglądu lub innych czynności wykonywanych okresowo, Wykonawca zobowiązany jest dodatkowo wpisać jego termin ważności.</w:t>
            </w:r>
          </w:p>
        </w:tc>
      </w:tr>
      <w:tr>
        <w:trPr>
          <w:trHeight w:val="1373" w:hRule="atLeast"/>
        </w:trPr>
        <w:tc>
          <w:tcPr>
            <w:tcW w:w="42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Lp</w:t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b/>
                <w:b/>
                <w:w w:val="105"/>
                <w:sz w:val="20"/>
                <w:u w:val="single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22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0"/>
                <w:szCs w:val="22"/>
                <w:lang w:val="pl-PL" w:eastAsia="en-US" w:bidi="ar-SA"/>
              </w:rPr>
              <w:t>czynnościach konserwacyjno-przeglądowych, a w szczególności: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0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0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0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0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 V (jeśli wymagane)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 części zużywalnych jeżeli producent zaleca ich wymianę podczas przeglądu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sprawdza kompletność dokumentacji eksploatacyjnej sprzętu. W miarę potrzeby dokumentacja sprzętu uzupełniana jest przez serwis;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Zakres czynności wykonywanych podczas przeglądów mikroskopów optycznych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, dokładne czyszczenie i justowanie układu optycznego z zachowaniem centryczności układu – pomiar kolimatorem przy konieczności demontażu poszczególnych elementów mikroskopów wchodzących w skład układu optycznego, 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Kontrolę układu sterowania/jeżeli dotyczy/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Kontrolę układu mechanicznego - czyszczenie i smarowanie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Regulację siły przesuwu w osiach XYZ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Czyszczenie i justowanie toru wizyjnego wliczając justowanie skali oraz centrowanie pola widzenia za pomocą certyfikowanego przez akredytowaną jednostkę wzorca kalibracyjnego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Kontrolę stanu technicznego elementów oświetlenia; w razie potrzeby wymiana źródła oświetlenia w tym lamp rtęciowych, justowanie lampy po powtórnym zamontowaniu /jeśli dotyczy/, elementy podlegające eksploatacji i zużyciu, np. żarówki zapewni Zamawiający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Usuwanie drobnych usterek, związanych z codzienną eksploatacją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Test bezpieczeństwa elektrycznego zgodnie z normą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PN-EN 62353 lub inną normą równoważną wskazaną jak wyżej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Zakres czynności wykonywanych podczas przeglądów mikroskopów operacyjnych obejmuje m.in.: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, dokładne czyszczenie i justowanie układu optycznego z zachowaniem centryczności układu – pomiar kolimatorem przy konieczności demontażu poszczególnych elementów mikroskopów wchodzących w skład układu optycznego, 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Kontrolę stanu technicznego statywu, w tym działania hamulców statywu, kolumny elektrycznej statywu, blokady kół,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Wyważenie ramienia statywu,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Czyszczenie oświetlacza i kontrola stanu technicznego światłowodu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Kontrolę układu sterowania,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Czyszczenie i justowanie toru wizyjnego wliczając justowanie skali oraz centrowanie pola widzenia za pomocą certyfikowanego przez akredytowaną jednostkę wzorca kalibracyjnego,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Kontrola stanu technicznego elementów oświetlenia. W razie potrzeby wymiana źródła oświetlenia w tym lamp rtęciowych, justowanie lampy po powtórnym zamontowaniu /jeśli dotyczy/, elementy podlegające eksploatacji i zużyciu, np. żarówki zapewni zamawiający,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Usuwanie drobnych usterek, związanych z codzienną eksploatacją,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Kontrola stanu technicznego lasera / test bezpieczeństwa, justowanie za pomocą certyfikowanych wzorców kalibracyjnych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Kontrolę stanu technicznego stołu antywibracyjnego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Test bezpieczeństwa elektrycznego zgodnie z normą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PN-EN 62353 lub inną normą równoważną wskazaną jak wyżej.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Aktualizację oprogramowania (jeśli dotyczy)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Działu Gospodarki Aparaturowej Zamawiającego w terminie 14 dni od daty podpisania umow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  <w:bookmarkStart w:id="0" w:name="_Ref141103547"/>
            <w:bookmarkStart w:id="1" w:name="_Ref141103547"/>
            <w:bookmarkEnd w:id="1"/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  <w:bookmarkStart w:id="2" w:name="_Ref141103571"/>
            <w:bookmarkStart w:id="3" w:name="_Ref141103571"/>
            <w:bookmarkEnd w:id="3"/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W przypadku akceptacji przez Zamawiającego przedstawionej oferty cenowej, o której jest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47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6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, Wykonawca dokona naprawy sprzętu  w ramach odrębnego zlece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47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6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, w przypadku gdy będzie to nieopłacalne dla Zamawiającego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Po wykonaniu wszelkich czynności serwisowych, przywracających sprawność sprzętu, o których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71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7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ascii="Calibri" w:hAnsi="Calibri"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0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Zamawiający po wykonanym przeglądzie może zażądać od Wykonawcy kopii świadectw kalibracji/wzorcowania przyrządów kontrolno-pomiarowych i/lub wzorców kalibracyjnych wykorzystywanych podczas wykonywanych czynności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  <w:bookmarkStart w:id="4" w:name="_GoBack"/>
            <w:bookmarkEnd w:id="4"/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51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starczenia na wezwanie Zamawiającego po wykonanym przeglądzie kopii świadectw kalibracji/wzorcowania przyrządów kontrolno-pomiarowych i/lub wzorców kalibracyjnych wykorzystanych do wykonania przeglądu,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łączenia do faktury oryginałów raportu serwisowego i protokołu z wynikami pomiarów bezpieczeństwa elektrycznego,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ypełnienia paszportu technicznego sprzętu po każdym wykonanym przeglądzie,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sz w:val="20"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51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Sprzęt kontrolno-pomiarowy musi posiadać ważne certyfikaty legalizacji/kalibracji/wzorcowa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jc w:val="both"/>
        <w:rPr>
          <w:rFonts w:cs="Calibri" w:cstheme="minorHAnsi"/>
          <w:b/>
          <w:b/>
        </w:rPr>
      </w:pPr>
      <w:r>
        <w:rPr>
          <w:rFonts w:cs="Calibri" w:cstheme="minorHAnsi"/>
          <w:b/>
        </w:rPr>
      </w:r>
    </w:p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8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6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236729017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17a do SWZ, PN-210/23/KK</w:t>
    </w:r>
  </w:p>
  <w:p>
    <w:pPr>
      <w:pStyle w:val="Header"/>
      <w:tabs>
        <w:tab w:val="center" w:pos="4536" w:leader="none"/>
        <w:tab w:val="left" w:pos="8580" w:leader="none"/>
        <w:tab w:val="right" w:pos="9072" w:leader="none"/>
        <w:tab w:val="right" w:pos="9638" w:leader="none"/>
      </w:tabs>
      <w:rPr/>
    </w:pPr>
    <w:r>
      <w:rPr>
        <w:rFonts w:cs="Calibri"/>
        <w:bCs/>
      </w:rPr>
      <w:tab/>
      <w:tab/>
      <w:tab/>
      <w:t>Część nr 1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67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3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be5541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2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91645B3E-674C-4F6D-A65A-CC7B831BC72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1626</Words>
  <Characters>9759</Characters>
  <CharactersWithSpaces>11363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2:27:00Z</dcterms:created>
  <dc:creator/>
  <dc:description/>
  <dc:language>en-US</dc:language>
  <cp:lastModifiedBy/>
  <dcterms:modified xsi:type="dcterms:W3CDTF">2023-10-18T10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