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aparatury histopatologicznej (mikrotomy rotacyjne, kriostaty, zatapiarki parafinowe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aparatury histopatologicznej,</w:t>
      </w:r>
      <w:r>
        <w:rPr>
          <w:rFonts w:cs="Calibri" w:cstheme="minorHAnsi"/>
          <w:color w:val="292631"/>
          <w:spacing w:val="4"/>
          <w:sz w:val="20"/>
        </w:rPr>
        <w:t xml:space="preserve"> zwanej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 oraz zgodnie z Ustawą o wyrobach medycznych z dnia 7 kwietnia 2022 r.  Wykaz sprzętu stanowi załącznik nr 2.12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>Zamawiający wymaga świadczenia usługi będącej przedmiotem zamówienia w terminie 30 dni od daty zawarcia umowy</w:t>
      </w:r>
      <w:r>
        <w:rPr>
          <w:rFonts w:cs="Calibri" w:cstheme="minorHAnsi"/>
          <w:sz w:val="20"/>
        </w:rPr>
        <w:t>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8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945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651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0"/>
                <w:lang w:val="pl-PL" w:eastAsia="en-US" w:bidi="ar-SA"/>
              </w:rPr>
              <w:t>Zakres czynności wykonywanych podczas przeglądów mikrotomów rotacyjnych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Czyszczenie i wymiana sprężynek uchwytu kasetek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Czyszczenie uchwytu noż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Konserwacja układu mikrometrycz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Pomiary skoku i luzu na głowi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Zerowanie licznik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Testy funkcjonalne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N-EN 62353 lub inną normą równoważną wskazaną jak wyże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Zakres czynności wykonywanych podczas przeglądów zatapiarek parafinowych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Kontrola temperatur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a grzanych elementach urządzeni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Odkurzanie radiatora elementu peltier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Czyszczenie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nętrza aparatu z parafin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Kontrola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pływu z kranika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317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Odkurzanie chłodnicy modułu zimnej płyty i kontrola jej wydajnośc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  <w:bookmarkStart w:id="0" w:name="_GoBack"/>
            <w:bookmarkEnd w:id="0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7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0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8005556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2a do SWZ, PN-210/23/KK</w:t>
    </w:r>
  </w:p>
  <w:p>
    <w:pPr>
      <w:pStyle w:val="Header"/>
      <w:jc w:val="right"/>
      <w:rPr/>
    </w:pPr>
    <w:r>
      <w:rPr>
        <w:rFonts w:cs="Calibri"/>
        <w:bCs/>
      </w:rPr>
      <w:t>Część nr 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2a7f7d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9ACEF415-7E64-4C39-874B-CA77008DCC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304</Words>
  <Characters>7824</Characters>
  <CharactersWithSpaces>911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45:00Z</dcterms:created>
  <dc:creator/>
  <dc:description/>
  <dc:language>en-US</dc:language>
  <cp:lastModifiedBy/>
  <dcterms:modified xsi:type="dcterms:W3CDTF">2023-10-18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