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zestawu do piezochirurgii Piezosurgery Plus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zestawu do piezochirurgii Piezosurgery Plus,</w:t>
      </w:r>
      <w:r>
        <w:rPr>
          <w:rFonts w:cs="Calibri" w:cstheme="minorHAnsi"/>
          <w:color w:val="292631"/>
          <w:spacing w:val="4"/>
          <w:sz w:val="20"/>
        </w:rPr>
        <w:t xml:space="preserve"> zwanego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 oraz zgodnie z Ustawą o wyrobach medycznych z dnia 7 kwietnia 2022 r.  Wykaz sprzętu stanowi załącznik nr 2.7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>Zamawiający wymaga świadczenia usługi będącej przed</w:t>
      </w:r>
      <w:bookmarkStart w:id="0" w:name="_GoBack"/>
      <w:bookmarkEnd w:id="0"/>
      <w:r>
        <w:rPr>
          <w:bCs/>
          <w:sz w:val="20"/>
        </w:rPr>
        <w:t xml:space="preserve">miotem zamówienia przez okres 36 miesięcy (jeden przegląd na rok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8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945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651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ochrony przeciwporażeniow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połączeń rękojeści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połączeń mechanicznych i elektrycznych między podzespołami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alibracja i aktualizacja oprogramowa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ekranu dotykowego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sprawności działania przełącznika nożnego i pomp perystaltyczn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N-EN 62353 lub inną normą równoważną wskazaną jak wyże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0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55319164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7a do SWZ, PN-210/23/KK</w:t>
    </w:r>
  </w:p>
  <w:p>
    <w:pPr>
      <w:pStyle w:val="Header"/>
      <w:jc w:val="right"/>
      <w:rPr/>
    </w:pPr>
    <w:r>
      <w:rPr>
        <w:rFonts w:cs="Calibri"/>
        <w:bCs/>
      </w:rPr>
      <w:t>Część nr 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331f81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CF33AE00-E840-49A0-B665-DDF7ADF1FE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308</Words>
  <Characters>7853</Characters>
  <CharactersWithSpaces>914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06:00Z</dcterms:created>
  <dc:creator/>
  <dc:description/>
  <dc:language>en-US</dc:language>
  <cp:lastModifiedBy/>
  <dcterms:modified xsi:type="dcterms:W3CDTF">2023-10-18T0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