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mikroskopu elektronowego Philips BioTwin CM120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mikroskopu elektronowego Philips BioTwin CM120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stanowi załącznik nr 2.18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1 przegląd na 12 miesięcy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zyszczenie filtrów mediów – wentylatory, filtr wodny, filtry powietrz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szczelności układów pneumatyki i obiegu cieczy chłodzącej, pompy próżniowej i połączeń, szybkości pompowani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estowanie poprawności obraz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działania wszystkich rodzajów pra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zyszczenie holdera (jeśli konieczne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Justowanie elektronooptyczne mikroskopu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stan u urządzeń towarzyszących (chłodziarki wody w obiegu zamkniętym oraz kompresora)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6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miana, uzupełnienie płyn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0" w:name="_Ref141103547"/>
            <w:bookmarkStart w:id="1" w:name="_Ref141103547"/>
            <w:bookmarkEnd w:id="1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2" w:name="_Ref141103571"/>
            <w:bookmarkStart w:id="3" w:name="_Ref141103571"/>
            <w:bookmarkEnd w:id="3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  <w:bookmarkStart w:id="4" w:name="_GoBack"/>
            <w:bookmarkEnd w:id="4"/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z wynikami przeprowadzonych pomiarów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00150733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8a do SWZ, PN-210/23/KK</w:t>
    </w:r>
  </w:p>
  <w:p>
    <w:pPr>
      <w:pStyle w:val="Header"/>
      <w:tabs>
        <w:tab w:val="center" w:pos="4536" w:leader="none"/>
        <w:tab w:val="left" w:pos="8580" w:leader="none"/>
        <w:tab w:val="right" w:pos="9072" w:leader="none"/>
        <w:tab w:val="right" w:pos="9638" w:leader="none"/>
      </w:tabs>
      <w:rPr/>
    </w:pPr>
    <w:r>
      <w:rPr>
        <w:rFonts w:cs="Calibri"/>
        <w:bCs/>
      </w:rPr>
      <w:tab/>
      <w:tab/>
      <w:tab/>
      <w:t>Część nr 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d401a5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15F0F652-1767-4725-8E18-D8F09142D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349</Words>
  <Characters>8097</Characters>
  <CharactersWithSpaces>942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48:00Z</dcterms:created>
  <dc:creator/>
  <dc:description/>
  <dc:language>en-US</dc:language>
  <cp:lastModifiedBy/>
  <dcterms:modified xsi:type="dcterms:W3CDTF">2023-10-18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