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  <w:sz w:val="20"/>
        </w:rPr>
      </w:pPr>
      <w:r>
        <w:rPr>
          <w:rFonts w:cs="Calibri" w:cstheme="minorHAnsi"/>
          <w:bCs/>
          <w:iCs/>
          <w:sz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aparatów do znieczulenia Blease Sirius prod. Spacelabs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aparatów do znieczulenia Blease Sirius prod. Spacelabs,</w:t>
      </w:r>
      <w:r>
        <w:rPr>
          <w:rFonts w:cs="Calibri" w:cstheme="minorHAnsi"/>
          <w:color w:val="292631"/>
          <w:spacing w:val="4"/>
          <w:sz w:val="20"/>
        </w:rPr>
        <w:t xml:space="preserve"> zwanych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 oraz zgodnie z Ustawą o wyrobach medycznych z dnia 7 kwietnia 2022 r.  Wykaz sprzętu stanowi załącznik nr 2.8 do SWZ  - Formularz cenowy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8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945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651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0"/>
                <w:lang w:val="pl-PL" w:eastAsia="en-US" w:bidi="ar-SA"/>
              </w:rPr>
              <w:t>Zakres czynności wykonywanych podczas przeglądów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Wymianę zestawu rocznego elementów zużywalnych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Sprawdzenie szczelności układu podawania gazów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Sprawdzenie dokładności podawanej objętości wdechow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Sprawdzenie działania funkcji pomiaru EKG, NIBP, IBP, SpO2, temperatury, BISx Index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Sprawdzenie działania analizatora gazów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Sprawdzenie stanu akumulatora w respiratorze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PN-EN 62353 lub inną normą równoważną wskazaną jak wyżej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1" w:name="_Ref141103547"/>
            <w:bookmarkStart w:id="2" w:name="_Ref141103547"/>
            <w:bookmarkEnd w:id="2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3" w:name="_Ref141103571"/>
            <w:bookmarkStart w:id="4" w:name="_Ref141103571"/>
            <w:bookmarkEnd w:id="4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0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45805197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8a do SWZ, PN-210/23/KK</w:t>
    </w:r>
  </w:p>
  <w:p>
    <w:pPr>
      <w:pStyle w:val="Header"/>
      <w:jc w:val="right"/>
      <w:rPr/>
    </w:pPr>
    <w:r>
      <w:rPr>
        <w:rFonts w:cs="Calibri"/>
        <w:bCs/>
      </w:rPr>
      <w:t>Część nr 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8153a5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7D53C454-C746-492A-A5D2-B2A57A3FBE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311</Words>
  <Characters>7870</Characters>
  <CharactersWithSpaces>9163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49:00Z</dcterms:created>
  <dc:creator/>
  <dc:description/>
  <dc:language>en-US</dc:language>
  <cp:lastModifiedBy/>
  <dcterms:modified xsi:type="dcterms:W3CDTF">2023-10-18T09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