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 xml:space="preserve">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cyfrowych systemów drenażu klatki piersiowej Thopaz+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cyfrowych systemów drenażu klatki piersiowej Thopaz+,</w:t>
      </w:r>
      <w:r>
        <w:rPr>
          <w:rFonts w:cs="Calibri" w:cstheme="minorHAnsi"/>
          <w:color w:val="292631"/>
          <w:spacing w:val="4"/>
        </w:rPr>
        <w:t xml:space="preserve">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 r.  Wykaz sprzętu stanowi załącznik nr 2.1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2"/>
        <w:gridCol w:w="5811"/>
        <w:gridCol w:w="1418"/>
        <w:gridCol w:w="2087"/>
      </w:tblGrid>
      <w:tr>
        <w:trPr>
          <w:trHeight w:val="483" w:hRule="atLeast"/>
        </w:trPr>
        <w:tc>
          <w:tcPr>
            <w:tcW w:w="56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637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 (jeśli wymagane)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wynikających z zaleceń producenta dla systemów Thopaz+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Ocenę wizualną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y FPT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 manometryczny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 alarmu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akumulatora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8, Wykonawca dokona naprawy sprzętu  w ramach odrębnego zlec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8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9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jc w:val="both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45973233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1a do SWZ, PN-210/23/KK</w:t>
    </w:r>
  </w:p>
  <w:p>
    <w:pPr>
      <w:pStyle w:val="Header"/>
      <w:jc w:val="right"/>
      <w:rPr/>
    </w:pPr>
    <w:r>
      <w:rPr>
        <w:rFonts w:cs="Calibri"/>
        <w:bCs/>
      </w:rPr>
      <w:t>Część nr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58289b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58289b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a05e50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DBC7A16B-46FF-4DE1-9F22-D1970E40EE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195</Words>
  <Characters>7176</Characters>
  <CharactersWithSpaces>8355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18:00Z</dcterms:created>
  <dc:creator/>
  <dc:description/>
  <dc:language>en-US</dc:language>
  <cp:lastModifiedBy/>
  <dcterms:modified xsi:type="dcterms:W3CDTF">2023-10-18T10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