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color w:val="292631"/>
          <w:spacing w:val="4"/>
        </w:rPr>
        <w:t>urządzeń interfonii i obserwacji pacjenta w pomieszczeniach sterowni i bunkra dwóch akceleratorów znajdujących się przy ul. Wawelskiej 15b w Warszawie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6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bezpieczeństwa mechanicz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ystępowania usterek zewnętrzn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Inspekcja zużycia częśc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funkcjonowania sprzętu i jego gotowość do pra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części / materiałów zużywalnych – zalecanych przez producenta podczas przeglądu (jeśli dotyczy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jakości odsłuch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jakości podczas przeglądu z użyciem specjalistycznej aparatury pomiarowej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konaniu drobnych napraw niewymagających częśc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daniu ekspertyzy odnośnie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i datę wykonania przeglądu oraz termin następnego przeglądu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7 kwietnia 2022 r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07411750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6a do SWZ, PN-210/23/KK</w:t>
    </w:r>
  </w:p>
  <w:p>
    <w:pPr>
      <w:pStyle w:val="Header"/>
      <w:jc w:val="right"/>
      <w:rPr/>
    </w:pPr>
    <w:r>
      <w:rPr>
        <w:rFonts w:cs="Calibri"/>
        <w:bCs/>
      </w:rPr>
      <w:t>Część nr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727761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2AA18D69-97B2-4995-829E-E5BC2F518A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13</Words>
  <Characters>7278</Characters>
  <CharactersWithSpaces>847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43:00Z</dcterms:created>
  <dc:creator/>
  <dc:description/>
  <dc:language>en-US</dc:language>
  <cp:lastModifiedBy/>
  <dcterms:modified xsi:type="dcterms:W3CDTF">2023-10-18T08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